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</w:t>
      </w:r>
      <w:r>
        <w:rPr>
          <w:rFonts w:eastAsia="Arial Ïîëóæèðíûé" w:cs="Arial Ïîëóæèðíûé" w:ascii="Arial Ïîëóæèðíûé" w:hAnsi="Arial Ïîëóæèðíûé"/>
          <w:b/>
          <w:bCs/>
          <w:sz w:val="28"/>
          <w:szCs w:val="28"/>
        </w:rPr>
        <w:t xml:space="preserve">  </w:t>
      </w:r>
      <w:r>
        <w:rPr>
          <w:rFonts w:eastAsia="Arial Ïîëóæèðíûé" w:cs="Arial Ïîëóæèðíûé" w:ascii="Arial Ïîëóæèðíûé" w:hAnsi="Arial Ïîëóæèðíûé"/>
          <w:b/>
          <w:bCs/>
          <w:sz w:val="28"/>
          <w:szCs w:val="28"/>
        </w:rPr>
        <w:t>Инструкция по работе с системой  Vericut</w:t>
      </w:r>
    </w:p>
    <w:p>
      <w:pPr>
        <w:pStyle w:val="Normal"/>
        <w:rPr>
          <w:rFonts w:ascii="Arial Ïîëóæèðíûé" w:hAnsi="Arial Ïîëóæèðíûé" w:eastAsia="Arial Ïîëóæèðíûé" w:cs="Arial Ïîëóæèðíûé"/>
          <w:b/>
          <w:b/>
          <w:bCs/>
          <w:sz w:val="28"/>
          <w:szCs w:val="28"/>
        </w:rPr>
      </w:pPr>
      <w:r>
        <w:rPr>
          <w:rFonts w:eastAsia="Arial Ïîëóæèðíûé" w:cs="Arial Ïîëóæèðíûé" w:ascii="Arial Ïîëóæèðíûé" w:hAnsi="Arial Ïîëóæèðíûé"/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rFonts w:eastAsia="Arial Ïîëóæèðíûé" w:cs="Arial Ïîëóæèðíûé" w:ascii="Arial Ïîëóæèðíûé" w:hAnsi="Arial Ïîëóæèðíûé"/>
          <w:b/>
          <w:bCs/>
        </w:rPr>
        <w:t>1. Старт  Vericut</w:t>
      </w:r>
    </w:p>
    <w:p>
      <w:pPr>
        <w:pStyle w:val="Normal"/>
        <w:rPr/>
      </w:pPr>
      <w:r>
        <w:rPr/>
        <w:t xml:space="preserve">                  </w:t>
      </w:r>
      <w:r>
        <w:rPr/>
        <w:t>1.1 Персоналочный  вариант ( левой  кнопкой  “ мыши “ )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Пуск ( Start ) —&gt;  Программы ---&gt;  CGTech  VERICUT  3.4  ---&gt;</w:t>
      </w:r>
    </w:p>
    <w:p>
      <w:pPr>
        <w:pStyle w:val="Normal"/>
        <w:rPr/>
      </w:pPr>
      <w:r>
        <w:rPr/>
        <w:t xml:space="preserve">                       </w:t>
      </w:r>
      <w:r>
        <w:rPr/>
        <w:t>CGTech  Software  Manager  ---&gt;  VER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.2  Из  Unigraphics  ( в процессе работы )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</w:t>
      </w:r>
      <w:r>
        <w:rPr/>
        <w:t>Application  ---&gt;  Manufacturing  ---&gt;  Preferences  ---&gt;</w:t>
      </w:r>
    </w:p>
    <w:p>
      <w:pPr>
        <w:pStyle w:val="Normal"/>
        <w:rPr/>
      </w:pPr>
      <w:r>
        <w:rPr/>
        <w:t xml:space="preserve">                       </w:t>
      </w:r>
      <w:r>
        <w:rPr/>
        <w:t>General  CAM  ---&gt;  Use Vericut  ---&gt;  OK  ---&gt;  Toolbox  ---&gt;</w:t>
      </w:r>
    </w:p>
    <w:p>
      <w:pPr>
        <w:pStyle w:val="Normal"/>
        <w:rPr/>
      </w:pPr>
      <w:r>
        <w:rPr/>
        <w:t xml:space="preserve">                       </w:t>
      </w:r>
      <w:r>
        <w:rPr/>
        <w:t>CLSF  ---&gt;  любой существующий CLS - файл  ---&gt;  OK  ---&gt;</w:t>
      </w:r>
    </w:p>
    <w:p>
      <w:pPr>
        <w:pStyle w:val="Normal"/>
        <w:rPr/>
      </w:pPr>
      <w:r>
        <w:rPr/>
        <w:t xml:space="preserve">                       </w:t>
      </w:r>
      <w:r>
        <w:rPr/>
        <w:t>Vericut  ( в CLSF  Actions  )  ---&gt;  Start Veric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.3  Из  своей  дирек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Если  в  процессе  работы  с  Vericut  вы  записали  файл заготовки  с  расширением  . USR  в  свою  директорию,  в процессе  дальнейшей  работы  вы  можете  запустить   Vericut,  стартовав  этот 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rFonts w:eastAsia="Arial Ïîëóæèðíûé" w:cs="Arial Ïîëóæèðíûé" w:ascii="Arial Ïîëóæèðíûé" w:hAnsi="Arial Ïîëóæèðíûé"/>
          <w:b/>
          <w:bCs/>
        </w:rPr>
        <w:t>2.  Работа  в  Vericut</w:t>
      </w:r>
    </w:p>
    <w:p>
      <w:pPr>
        <w:pStyle w:val="Normal"/>
        <w:rPr/>
      </w:pPr>
      <w:r>
        <w:rPr/>
        <w:t xml:space="preserve">   </w:t>
      </w:r>
      <w:r>
        <w:rPr/>
        <w:t xml:space="preserve">Перед  работой  с  системой  VERICUT  технолог  должен  четко определить:             </w:t>
      </w:r>
    </w:p>
    <w:p>
      <w:pPr>
        <w:pStyle w:val="Normal"/>
        <w:rPr/>
      </w:pPr>
      <w:r>
        <w:rPr/>
        <w:t xml:space="preserve">                      —  </w:t>
      </w:r>
      <w:r>
        <w:rPr/>
        <w:t xml:space="preserve">вид  заготовки  ( куб,  цилиндр,  конус,  конструкторская  </w:t>
      </w:r>
    </w:p>
    <w:p>
      <w:pPr>
        <w:pStyle w:val="Normal"/>
        <w:rPr/>
      </w:pPr>
      <w:r>
        <w:rPr/>
        <w:t xml:space="preserve">                            </w:t>
      </w:r>
      <w:r>
        <w:rPr/>
        <w:t>модель )</w:t>
      </w:r>
    </w:p>
    <w:p>
      <w:pPr>
        <w:pStyle w:val="Normal"/>
        <w:rPr/>
      </w:pPr>
      <w:r>
        <w:rPr/>
        <w:t xml:space="preserve">                      —   </w:t>
      </w:r>
      <w:r>
        <w:rPr/>
        <w:t>габариты  заготовки  (  X,  Y,  Z  )</w:t>
      </w:r>
    </w:p>
    <w:p>
      <w:pPr>
        <w:pStyle w:val="Normal"/>
        <w:rPr/>
      </w:pPr>
      <w:r>
        <w:rPr/>
        <w:t xml:space="preserve">                      —   </w:t>
      </w:r>
      <w:r>
        <w:rPr/>
        <w:t>нулевую  точку  станка</w:t>
      </w:r>
    </w:p>
    <w:p>
      <w:pPr>
        <w:pStyle w:val="Normal"/>
        <w:rPr/>
      </w:pPr>
      <w:r>
        <w:rPr/>
        <w:t xml:space="preserve">                      —   </w:t>
      </w:r>
      <w:r>
        <w:rPr/>
        <w:t>CLS - файлы,  которые  будут  отрабатыв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rFonts w:eastAsia="Arial Ïîëóæèðíûé" w:cs="Arial Ïîëóæèðíûé" w:ascii="Arial Ïîëóæèðíûé" w:hAnsi="Arial Ïîëóæèðíûé"/>
          <w:b/>
          <w:bCs/>
          <w:i/>
          <w:iCs/>
        </w:rPr>
        <w:t>2.1  Персоналочный  вари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2.1.1  Создание  заготовки  (  меню  Model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Model  ---&gt;  Model  Definition  ( по  умолчанию  на  экране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ыбран  блок  )</w:t>
      </w:r>
    </w:p>
    <w:p>
      <w:pPr>
        <w:pStyle w:val="Normal"/>
        <w:rPr/>
      </w:pPr>
      <w:r>
        <w:rPr/>
        <w:t xml:space="preserve">                         —  </w:t>
      </w:r>
      <w:r>
        <w:rPr/>
        <w:t>BLOCK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1) задать  габариты  заготовки</w:t>
      </w:r>
    </w:p>
    <w:p>
      <w:pPr>
        <w:pStyle w:val="Normal"/>
        <w:rPr/>
      </w:pPr>
      <w:r>
        <w:rPr/>
        <w:t xml:space="preserve">                        </w:t>
      </w:r>
      <w:r>
        <w:rPr/>
        <w:t>Block  Dimensions  (  dx  dy  dz  )</w:t>
      </w:r>
    </w:p>
    <w:p>
      <w:pPr>
        <w:pStyle w:val="Normal"/>
        <w:rPr/>
      </w:pPr>
      <w:r>
        <w:rPr/>
        <w:t xml:space="preserve">                        </w:t>
      </w:r>
      <w:r>
        <w:rPr/>
        <w:t>100  200  30  ( свои  данные  )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2) установить  нулевую  точку  станка</w:t>
      </w:r>
    </w:p>
    <w:p>
      <w:pPr>
        <w:pStyle w:val="Normal"/>
        <w:rPr/>
      </w:pPr>
      <w:r>
        <w:rPr/>
        <w:t xml:space="preserve">                       </w:t>
      </w:r>
      <w:r>
        <w:rPr/>
        <w:t>Ref  ( X Y Z )            15  10  0  (свои  данные )</w:t>
      </w:r>
    </w:p>
    <w:p>
      <w:pPr>
        <w:pStyle w:val="Normal"/>
        <w:spacing w:before="240" w:after="0"/>
        <w:rPr/>
      </w:pPr>
      <w:r>
        <w:rPr/>
        <w:t xml:space="preserve">                                   </w:t>
      </w:r>
      <w:r>
        <w:rPr/>
        <w:t xml:space="preserve">Apply &amp; Fit  ---&gt;  Close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  <w:t xml:space="preserve">                         —  </w:t>
      </w:r>
      <w:r>
        <w:rPr/>
        <w:t>CYLINDER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</w:t>
      </w:r>
      <w:r>
        <w:rPr/>
        <w:t>1) задать  габариты  заготовки  ( радиус  цилиндра,</w:t>
      </w:r>
    </w:p>
    <w:p>
      <w:pPr>
        <w:pStyle w:val="Normal"/>
        <w:rPr/>
      </w:pPr>
      <w:r>
        <w:rPr/>
        <w:t xml:space="preserve">                        </w:t>
      </w:r>
      <w:r>
        <w:rPr/>
        <w:t>высота</w:t>
      </w:r>
      <w:r>
        <w:rPr>
          <w:lang w:val="en-US"/>
        </w:rPr>
        <w:t xml:space="preserve">,  </w:t>
      </w:r>
      <w:r>
        <w:rPr/>
        <w:t>шаг</w:t>
      </w:r>
      <w:r>
        <w:rPr>
          <w:lang w:val="en-US"/>
        </w:rPr>
        <w:t xml:space="preserve">  </w:t>
      </w:r>
      <w:r>
        <w:rPr/>
        <w:t>апроксимации</w:t>
      </w:r>
      <w:r>
        <w:rPr>
          <w:lang w:val="en-US"/>
        </w:rPr>
        <w:t xml:space="preserve"> 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Cylinder  Dimensions  ( Rad  Ht  Tol )</w:t>
      </w:r>
    </w:p>
    <w:p>
      <w:pPr>
        <w:pStyle w:val="Normal"/>
        <w:rPr/>
      </w:pPr>
      <w:r>
        <w:rPr>
          <w:lang w:val="en-US"/>
        </w:rPr>
        <w:t xml:space="preserve">                                    </w:t>
      </w:r>
      <w:r>
        <w:rPr/>
        <w:t>15  100  0.005   (свои  данны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) установить  нулевую  точку  станка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Ref  ( X Y Z )             0  0  0  (свои  дан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Apply &amp; Fit  ---&gt; Close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—  </w:t>
      </w:r>
      <w:r>
        <w:rPr/>
        <w:t>C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1) задать  габариты  заготовки  ( нижний  радиус</w:t>
      </w:r>
    </w:p>
    <w:p>
      <w:pPr>
        <w:pStyle w:val="Normal"/>
        <w:rPr/>
      </w:pPr>
      <w:r>
        <w:rPr/>
        <w:t xml:space="preserve">                     </w:t>
      </w:r>
      <w:r>
        <w:rPr/>
        <w:t>конуса,  верхний  радиус,  высота,  шаг  апроксимации 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1  0  1  0.005  ( свои  данны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) установить  нулевую  точку  станк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Ref  ( X Y Z )             0  0  0  ( свои  данные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Apply &amp; Fit  ---&gt;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2.1.2 Оптимизация  заготовки  (меню  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—  </w:t>
      </w:r>
      <w:r>
        <w:rPr/>
        <w:t>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воляет  выбрать  оптимальное  количество  видов  на  экр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— </w:t>
      </w:r>
      <w:r>
        <w:rPr/>
        <w:t>Or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зволяет  проводить  различные  манипуляции  с  заготовкой  для  достижения  наибольшей  нагля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X+  Y+  Z+   —   поворот  заготовки  в  ‘’ + ‘’  или  в  ‘’ - ‘’  на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X-   Y-  Z-            угол :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Increment      30    ( свои  данные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Zoom           —   увеличивает  участок  заготовки,  выделенный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ямоугольником  ( нажатием  левой  кнопки  ‘’ мыши ‘’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Zoom  In      —   увеличивает  заготовку  на  определенную величину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Zoom  Out    —   уменьшает  заготовку  на  определенную величи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Fit                 —   перерис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Fit  All           —   перерисовать  в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Revers          —   ревер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Pan               —   переносит  заготовку  в  указанном  направлении  на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указанное  расстояние  ( левой   кнопкой  “ мыши “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Redraw         —   перемещает  заготовку  в  указанное  курсором  ме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2.1.3.  Запись  файла  заготовки  ( меню  File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File  --&gt; Save  As --&gt; Us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бы  записать  файл  заготовки  в  вашу  директорию, нужно  обязательно  указать  путь:</w:t>
      </w:r>
    </w:p>
    <w:p>
      <w:pPr>
        <w:pStyle w:val="Normal"/>
        <w:rPr/>
      </w:pPr>
      <w:r>
        <w:rPr/>
        <w:t xml:space="preserve">                                 </w:t>
      </w:r>
      <w:r>
        <w:rPr>
          <w:lang w:val="en-US"/>
        </w:rPr>
        <w:t>Fil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>
          <w:lang w:val="en-US"/>
        </w:rPr>
        <w:t xml:space="preserve">d:\bpapt.pc\up\*.usr   ( </w:t>
      </w:r>
      <w:r>
        <w:rPr/>
        <w:t>свой</w:t>
      </w:r>
      <w:r>
        <w:rPr>
          <w:lang w:val="en-US"/>
        </w:rPr>
        <w:t xml:space="preserve">  </w:t>
      </w:r>
      <w:r>
        <w:rPr/>
        <w:t>путь</w:t>
      </w:r>
      <w:r>
        <w:rPr>
          <w:lang w:val="en-US"/>
        </w:rPr>
        <w:t xml:space="preserve">  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</w:t>
      </w:r>
      <w:r>
        <w:rPr/>
        <w:t>Нажать  клавишу  “ Filter 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окне  Selection  набрать  имя  построенной  заготовки  с  обязательным  расширением  .usr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Нажать  клавишу  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сли  вас  не  удовлетворяют  какие-то  параметры  записанной  заготовки,  их  можно  изменить,  повторив  действия пункта  2.1.1.  Далее  выполн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File --&gt; Save --&gt; Us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 этом  случае  исправленная  заготовка  записывается на  место  старой  с  тем  же  именем. Если  заготовка  создается  на  время  одного  сеанса  и </w:t>
      </w:r>
    </w:p>
    <w:p>
      <w:pPr>
        <w:pStyle w:val="Normal"/>
        <w:rPr/>
      </w:pPr>
      <w:r>
        <w:rPr/>
        <w:t xml:space="preserve">в  дальнейшем  использоваться  не  будет,  чтобы  не  засорять  вашу  директорию,  записывать ее  не  нужн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1.4. Вызов  записанного  файла  заготовки  ( меню  F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File --&gt; Open --&gt; Us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В  окне  Filter  указать  пу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d:\bpapt.pc\up\*.usr   ( свой  пут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Нажать  клавишу  Fi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окне  Files  выбрать  нужный  вам  файл,  выделить  его  курсором  и  нажать  клавишу  ОК.  Выбранная  заготовка  появится  на  экр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1.5.  Обработка  заготовки  ( меню  Toolpath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Toolpath --&gt; Toolpath  Contro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1) в  окне  Fast  Feed  ставится  максимальная  скорость подачи,  </w:t>
      </w:r>
    </w:p>
    <w:p>
      <w:pPr>
        <w:pStyle w:val="Normal"/>
        <w:rPr/>
      </w:pPr>
      <w:r>
        <w:rPr/>
        <w:t xml:space="preserve">    </w:t>
      </w:r>
      <w:r>
        <w:rPr/>
        <w:t>которая  используется  в  вашей  программе   ( скорость  холостого  хода )</w:t>
      </w:r>
    </w:p>
    <w:p>
      <w:pPr>
        <w:pStyle w:val="Normal"/>
        <w:rPr/>
      </w:pPr>
      <w:r>
        <w:rPr/>
        <w:t xml:space="preserve">             </w:t>
      </w:r>
      <w:r>
        <w:rPr/>
        <w:t>2) нажать  клавишу  Toolpath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В  окне  Filter  должен  быть  указан  пу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d:\bpapt.pc\up\*.cls    ( свой  путь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 этого  нет,  указать  путь  и  нажать  клавишу  Filter. В  окне  Files  выбрать  CLS-файл,  который  вам  нужно  отрисовать,  и  нажать  клавишу  ОК.</w:t>
      </w:r>
    </w:p>
    <w:p>
      <w:pPr>
        <w:pStyle w:val="Normal"/>
        <w:rPr/>
      </w:pPr>
      <w:r>
        <w:rPr/>
        <w:t>В  окне  Toolpath  должен  стоять  выбранный  вами  CLS-файл.  Далее  нажать  клавиши  Apply  и  Close.  Для  визуализации  процесса  обработки  нажать  клавишу  с  зеленым  треугольником  в  верхнем  правом  углу  экрана.  Если</w:t>
      </w:r>
    </w:p>
    <w:p>
      <w:pPr>
        <w:pStyle w:val="Normal"/>
        <w:rPr/>
      </w:pPr>
      <w:r>
        <w:rPr/>
        <w:t>вам  нужно  отследить  работу  вашей  программы  по  шагам,  нажмите  на  клавишу  с  зеленым  уголком.  В этом  случае  нужно  будет  щелкать  левой  кнопкой  “ мыши”  в  течение  всей  работы 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Ïîëóæèðíûé" w:cs="Arial Ïîëóæèðíûé" w:ascii="Arial Ïîëóæèðíûé" w:hAnsi="Arial Ïîëóæèðíûé"/>
          <w:b/>
          <w:bCs/>
        </w:rPr>
        <w:t xml:space="preserve">                </w:t>
      </w:r>
      <w:r>
        <w:rPr>
          <w:rFonts w:eastAsia="Arial Ïîëóæèðíûé" w:cs="Arial Ïîëóæèðíûé" w:ascii="Arial Ïîëóæèðíûé" w:hAnsi="Arial Ïîëóæèðíûé"/>
          <w:b/>
          <w:bCs/>
          <w:i/>
          <w:iCs/>
        </w:rPr>
        <w:t>Описание  работы  верхних  правых  кнопок:</w:t>
      </w:r>
    </w:p>
    <w:p>
      <w:pPr>
        <w:pStyle w:val="Normal"/>
        <w:rPr>
          <w:rFonts w:ascii="Arial Ïîëóæèðíûé" w:hAnsi="Arial Ïîëóæèðíûé" w:eastAsia="Arial Ïîëóæèðíûé" w:cs="Arial Ïîëóæèðíûé"/>
          <w:b/>
          <w:b/>
          <w:bCs/>
          <w:i/>
          <w:i/>
          <w:iCs/>
        </w:rPr>
      </w:pPr>
      <w:r>
        <w:rPr>
          <w:rFonts w:eastAsia="Arial Ïîëóæèðíûé" w:cs="Arial Ïîëóæèðíûé" w:ascii="Arial Ïîëóæèðíûé" w:hAnsi="Arial Ïîëóæèðíûé"/>
          <w:b/>
          <w:bCs/>
          <w:i/>
          <w:iCs/>
        </w:rPr>
      </w:r>
    </w:p>
    <w:p>
      <w:pPr>
        <w:pStyle w:val="Normal"/>
        <w:rPr/>
      </w:pPr>
      <w:r>
        <w:rPr/>
        <w:t xml:space="preserve">                              </w:t>
      </w:r>
      <w:r>
        <w:rPr/>
        <w:t>&gt;    —   пуск  программы</w:t>
      </w:r>
    </w:p>
    <w:p>
      <w:pPr>
        <w:pStyle w:val="Normal"/>
        <w:rPr/>
      </w:pPr>
      <w:r>
        <w:rPr/>
        <w:t xml:space="preserve">                              </w:t>
      </w:r>
      <w:r>
        <w:rPr/>
        <w:t>&gt;    —   пуск  программы  по  шагам</w:t>
      </w:r>
    </w:p>
    <w:p>
      <w:pPr>
        <w:pStyle w:val="Normal"/>
        <w:rPr/>
      </w:pPr>
      <w:r>
        <w:rPr/>
        <w:t xml:space="preserve">                                    —   </w:t>
      </w:r>
      <w:r>
        <w:rPr/>
        <w:t>останов  программы</w:t>
      </w:r>
    </w:p>
    <w:p>
      <w:pPr>
        <w:pStyle w:val="Normal"/>
        <w:rPr/>
      </w:pPr>
      <w:r>
        <w:rPr/>
        <w:t xml:space="preserve">                               </w:t>
      </w:r>
      <w:r>
        <w:rPr/>
        <w:t>&lt;&lt; —   возвращение  программы  к  началу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_   —   восстановление  заготовки  в  первоначальном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и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Возможна  различная  комбинация, 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gt;,    ,   &lt;&lt;,   &gt;   —   пуск программы,  останов  и  повторный   пуск  с  начала.</w:t>
      </w:r>
    </w:p>
    <w:p>
      <w:pPr>
        <w:pStyle w:val="Normal"/>
        <w:rPr/>
      </w:pPr>
      <w:r>
        <w:rPr/>
        <w:t xml:space="preserve">    </w:t>
      </w:r>
      <w:r>
        <w:rPr/>
        <w:t>Есть  возможность  отрисовывать  программы  цепочкой,  не  вызывая  каждую  по</w:t>
      </w:r>
      <w:r>
        <w:rPr>
          <w:lang w:val="en-US"/>
        </w:rPr>
        <w:t xml:space="preserve">  </w:t>
      </w:r>
      <w:r>
        <w:rPr/>
        <w:t>отдельност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</w:t>
      </w:r>
      <w:r>
        <w:rPr>
          <w:lang w:val="en-US"/>
        </w:rPr>
        <w:t>Toolpath --&gt; Toolpath  Control... --&gt; Multiple  Toolpath  Files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/>
        <w:t>в</w:t>
      </w:r>
      <w:r>
        <w:rPr>
          <w:lang w:val="en-US"/>
        </w:rPr>
        <w:t xml:space="preserve">  </w:t>
      </w:r>
      <w:r>
        <w:rPr/>
        <w:t>положение</w:t>
      </w:r>
      <w:r>
        <w:rPr>
          <w:lang w:val="en-US"/>
        </w:rPr>
        <w:t xml:space="preserve">  Yes --&gt; Toolpath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 xml:space="preserve">В  окне  Toolpath  File  строим  цепочку,  предварительно  очистив  его: </w:t>
      </w:r>
    </w:p>
    <w:p>
      <w:pPr>
        <w:pStyle w:val="Normal"/>
        <w:rPr/>
      </w:pPr>
      <w:r>
        <w:rPr/>
        <w:t xml:space="preserve">   </w:t>
      </w:r>
      <w:r>
        <w:rPr/>
        <w:t>Remove  All --&gt; Yes</w:t>
      </w:r>
    </w:p>
    <w:p>
      <w:pPr>
        <w:pStyle w:val="Normal"/>
        <w:rPr/>
      </w:pPr>
      <w:r>
        <w:rPr/>
        <w:t xml:space="preserve">    </w:t>
      </w:r>
      <w:r>
        <w:rPr/>
        <w:t>Выделить  курсором  CLS-файл  в  окне  File  и  переслать  его  в  окно  Toolpath  File  клавишей   Add --&gt;. Затем  выбрать  и  переслать  следующий  и  т.д.,  пока не  выбраны  все  интересующие  CLS-файлы.  В  построенной  цепочке  можно  удалить  ненужный  файл,  предварительно  выделенный  курсором,  клавишей  Remove  и  можно  заменить  какой-то  файл  на  файл  из  окна  Files,  выделив  оба,  клавишей  Replace --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Close  --&gt;  Apply  --&gt;  Close  --&gt;  &gt;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Если  необходимо  сохранить  обработанную  заготовку, запишите  этот  файл  в  свою  директор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File --&gt; Save  As --&gt; In  Proc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окне  Filter  указать  свой  путь,  например: d:\bpapt.pc\up\*.ip  ,  нажать  кнопку  Filter,  в  окне  Selection  набрать  имя  файла  с  обязательным  расширением  . ip.   Нажать  клавишу 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1.6.  Удаление  материала  ( меню  Model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Model --&gt;Delete  Materi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казать  курсором  удаляемый  участок  и  нажать  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.1.7.  Анализ  обработанной  заготовки  ( меню  Analysis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History...          Указав  курсором  любое  место  на  обработанной </w:t>
      </w:r>
    </w:p>
    <w:p>
      <w:pPr>
        <w:pStyle w:val="Normal"/>
        <w:rPr/>
      </w:pPr>
      <w:r>
        <w:rPr/>
        <w:t xml:space="preserve">                            </w:t>
      </w:r>
      <w:r>
        <w:rPr/>
        <w:t>поверхности,  можно  получить  информацию:</w:t>
      </w:r>
    </w:p>
    <w:p>
      <w:pPr>
        <w:pStyle w:val="Normal"/>
        <w:rPr/>
      </w:pPr>
      <w:r>
        <w:rPr/>
        <w:t xml:space="preserve">                            </w:t>
      </w:r>
      <w:r>
        <w:rPr/>
        <w:t>Toolpath  File   —   имя  CLS-файла</w:t>
      </w:r>
    </w:p>
    <w:p>
      <w:pPr>
        <w:pStyle w:val="Normal"/>
        <w:rPr/>
      </w:pPr>
      <w:r>
        <w:rPr/>
        <w:t xml:space="preserve">                            </w:t>
      </w:r>
      <w:r>
        <w:rPr/>
        <w:t>Record  Number  —   номер  строки</w:t>
      </w:r>
    </w:p>
    <w:p>
      <w:pPr>
        <w:pStyle w:val="Normal"/>
        <w:rPr/>
      </w:pPr>
      <w:r>
        <w:rPr/>
        <w:t xml:space="preserve">                            </w:t>
      </w:r>
      <w:r>
        <w:rPr/>
        <w:t>Record  —   строка</w:t>
      </w:r>
    </w:p>
    <w:p>
      <w:pPr>
        <w:pStyle w:val="Normal"/>
        <w:rPr/>
      </w:pPr>
      <w:r>
        <w:rPr/>
        <w:t xml:space="preserve">  </w:t>
      </w:r>
      <w:r>
        <w:rPr/>
        <w:t>Это  удобно  для  определения  местоположения зарезов,  подрезов  и  др.  ошибок  в 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sz w:val="22"/>
          <w:szCs w:val="22"/>
        </w:rPr>
        <w:t>X-Caliper  —   измерение  обработанной  загото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—  </w:t>
      </w:r>
      <w:r>
        <w:rPr>
          <w:sz w:val="22"/>
          <w:szCs w:val="22"/>
        </w:rPr>
        <w:t xml:space="preserve">Point  Only  -  только  точка.    Показывает  координаты  и  вектор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нормалей  в  указанной  точ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—  </w:t>
      </w:r>
      <w:r>
        <w:rPr>
          <w:sz w:val="22"/>
          <w:szCs w:val="22"/>
        </w:rPr>
        <w:t xml:space="preserve">Feature  -  элемент.   Выдает  информацию  об  указанном  курсор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бъек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—  </w:t>
      </w:r>
      <w:r>
        <w:rPr>
          <w:sz w:val="22"/>
          <w:szCs w:val="22"/>
        </w:rPr>
        <w:t xml:space="preserve">Distance/Angle  -  дистанция,  угол.   Показывает  расстояние/угол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 xml:space="preserve">между  двумя  объектами,  которыми  могут  быть  точка, плоскость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или  ос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—  </w:t>
      </w:r>
      <w:r>
        <w:rPr>
          <w:sz w:val="22"/>
          <w:szCs w:val="22"/>
        </w:rPr>
        <w:t xml:space="preserve">Stock  Thickness  -  толщина.   Позволяет  измерять  толщину ребер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стенок  и  т.д.  Указать  курсором  на  ребро  в  интересующей  точке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олучаемая  информац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X,Y,Z —  координаты  указанной  т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I,J,K   —  вектора  нормалей  в  указанной  точ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Exit  point —  координаты  точки  вых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Dist —  толщина  реб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—  </w:t>
      </w:r>
      <w:r>
        <w:rPr>
          <w:sz w:val="22"/>
          <w:szCs w:val="22"/>
        </w:rPr>
        <w:t>Air  Distance  -  расстояние  по  воздуху.    Позволяет  измер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расстояние  между  ребрами,  стенками,  внутренние  габариты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колодца  и  т.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—  </w:t>
      </w:r>
      <w:r>
        <w:rPr>
          <w:sz w:val="22"/>
          <w:szCs w:val="22"/>
        </w:rPr>
        <w:t>Closest  Point  -  ближайшая  точка.    Позволяет  определ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расстояние  между  заданной  точкой (X,Y,Z),  не  лежащей  н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заготовке,  и  ближайшей  к  ней  точкой,  которая  лежит на  заготовке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и  определяется  систем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Point  X,Y,Z —  точка  на  загото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Dist —  расстояние  между  точк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/>
        <w:t xml:space="preserve">                   </w:t>
      </w:r>
      <w:r>
        <w:rPr/>
        <w:t>Toolpath  Min / Max  —   min / max  траек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  нижней  строке  экрана  появляется  информация  о  минимальных  значениях  отклонения  траектории  от  нулевой  точки  ( x, y, z ),  о  максимальных  значениях  отклонения  и  расстояние  между  минимумом  и  максим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ranslucency...  —   прозра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зволяет  сделать  заготовку  прозрачной.</w:t>
      </w:r>
    </w:p>
    <w:p>
      <w:pPr>
        <w:pStyle w:val="Normal"/>
        <w:rPr/>
      </w:pPr>
      <w:r>
        <w:rPr/>
        <w:t xml:space="preserve">                      </w:t>
      </w:r>
      <w:r>
        <w:rPr/>
        <w:t>Method  в  положение  Extended  --&gt;  Apply</w:t>
      </w:r>
    </w:p>
    <w:p>
      <w:pPr>
        <w:pStyle w:val="Normal"/>
        <w:rPr/>
      </w:pPr>
      <w:r>
        <w:rPr/>
        <w:t xml:space="preserve">                      </w:t>
      </w:r>
      <w:r>
        <w:rPr/>
        <w:t>Для  восстановления:  Restore  --&gt; 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Section...  —   с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Модель  можно  рассечь  по  одной,  двум  или  трем плоскостям.  Для  этого  клавиши  Plane  Typ  Plane1, Plane2  и  Plane3  ставят  в  положение  X,  Y,  Z  или  OFF  соответственно.  В  окнах  Distance  указывают  соответствующие  расстояния  и  нажимают  клавишу  Apply.  Для восстановления  первоначального  вида:  Restore.</w:t>
      </w:r>
    </w:p>
    <w:p>
      <w:pPr>
        <w:pStyle w:val="Normal"/>
        <w:rPr/>
      </w:pPr>
      <w:r>
        <w:rPr/>
        <w:t xml:space="preserve">    </w:t>
      </w:r>
      <w:r>
        <w:rPr/>
        <w:t>Если  точное  расстояние  неизвестно,  можно  выбрать сечение  “ мышью “  (кнопка  “ Section  on  mouse  pick “  включена).  При  этом  в  окне  Distance  ставится  0,  а  место  сечения  указывается  “ мышью “.</w:t>
      </w:r>
    </w:p>
    <w:p>
      <w:pPr>
        <w:pStyle w:val="Normal"/>
        <w:rPr/>
      </w:pPr>
      <w:r>
        <w:rPr/>
        <w:t xml:space="preserve">    </w:t>
      </w:r>
      <w:r>
        <w:rPr/>
        <w:t>Можно  посечь  модель  в  режиме  Auto.  Для  этого:</w:t>
      </w:r>
    </w:p>
    <w:p>
      <w:pPr>
        <w:pStyle w:val="Normal"/>
        <w:rPr/>
      </w:pPr>
      <w:r>
        <w:rPr/>
        <w:t xml:space="preserve">                       </w:t>
      </w:r>
      <w:r>
        <w:rPr/>
        <w:t>Start  -  начало  участка</w:t>
      </w:r>
    </w:p>
    <w:p>
      <w:pPr>
        <w:pStyle w:val="Normal"/>
        <w:rPr/>
      </w:pPr>
      <w:r>
        <w:rPr/>
        <w:t xml:space="preserve">                      </w:t>
      </w:r>
      <w:r>
        <w:rPr/>
        <w:t>End  -  конец  участка</w:t>
      </w:r>
    </w:p>
    <w:p>
      <w:pPr>
        <w:pStyle w:val="Normal"/>
        <w:rPr/>
      </w:pPr>
      <w:r>
        <w:rPr/>
        <w:t xml:space="preserve">                      </w:t>
      </w:r>
      <w:r>
        <w:rPr/>
        <w:t>Cuts  -  количество  сечений</w:t>
      </w:r>
    </w:p>
    <w:p>
      <w:pPr>
        <w:pStyle w:val="Normal"/>
        <w:rPr/>
      </w:pPr>
      <w:r>
        <w:rPr/>
        <w:t xml:space="preserve">                      </w:t>
      </w:r>
      <w:r>
        <w:rPr/>
        <w:t>Delay  -  интервал  времени  между  сечениями  в  сек.</w:t>
      </w:r>
    </w:p>
    <w:p>
      <w:pPr>
        <w:pStyle w:val="Normal"/>
        <w:rPr/>
      </w:pPr>
      <w:r>
        <w:rPr/>
        <w:t xml:space="preserve">                      </w:t>
      </w:r>
      <w:r>
        <w:rPr/>
        <w:t>Plane1,  Plane2,  Plane3  -  плоскость  сечения</w:t>
      </w:r>
    </w:p>
    <w:p>
      <w:pPr>
        <w:pStyle w:val="Normal"/>
        <w:rPr/>
      </w:pPr>
      <w:r>
        <w:rPr/>
        <w:t xml:space="preserve">    </w:t>
      </w:r>
      <w:r>
        <w:rPr/>
        <w:t>Нажать  кнопку  Auto.  Для  восстановления:  Restore</w:t>
      </w:r>
    </w:p>
    <w:p>
      <w:pPr>
        <w:pStyle w:val="Normal"/>
        <w:rPr/>
      </w:pPr>
      <w:r>
        <w:rPr/>
        <w:t xml:space="preserve">    </w:t>
      </w:r>
      <w:r>
        <w:rPr/>
        <w:t>Чтобы  рассечь  модель  произвольной  плоскостью кнопка  Plane  Type  в  положении  Custom.  Если  известно  расстояние  до  интересующего  места  сечения,  оно ставится  в  окне  Distance.  Normal I,  Normal J,  Normal K</w:t>
      </w:r>
    </w:p>
    <w:p>
      <w:pPr>
        <w:pStyle w:val="Normal"/>
        <w:rPr/>
      </w:pPr>
      <w:r>
        <w:rPr/>
        <w:t xml:space="preserve">указывать  обязательно.  Эти  значения  можно  взять  в меню </w:t>
      </w:r>
    </w:p>
    <w:p>
      <w:pPr>
        <w:pStyle w:val="Normal"/>
        <w:rPr/>
      </w:pPr>
      <w:r>
        <w:rPr/>
        <w:t>Analysis  --&gt;  X - Caliper.</w:t>
      </w:r>
    </w:p>
    <w:p>
      <w:pPr>
        <w:pStyle w:val="Normal"/>
        <w:rPr/>
      </w:pPr>
      <w:r>
        <w:rPr/>
        <w:t xml:space="preserve">    </w:t>
      </w:r>
      <w:r>
        <w:rPr/>
        <w:t>Если  точное  расстояние  неизвестно:</w:t>
      </w:r>
    </w:p>
    <w:p>
      <w:pPr>
        <w:pStyle w:val="Normal"/>
        <w:rPr/>
      </w:pPr>
      <w:r>
        <w:rPr/>
        <w:t xml:space="preserve">                      “ </w:t>
      </w:r>
      <w:r>
        <w:rPr/>
        <w:t>Section  on  mouse  pick “  включено</w:t>
      </w:r>
    </w:p>
    <w:p>
      <w:pPr>
        <w:pStyle w:val="Normal"/>
        <w:rPr/>
      </w:pPr>
      <w:r>
        <w:rPr/>
        <w:t xml:space="preserve">                        </w:t>
      </w:r>
      <w:r>
        <w:rPr/>
        <w:t>Distance=0</w:t>
      </w:r>
    </w:p>
    <w:p>
      <w:pPr>
        <w:pStyle w:val="Normal"/>
        <w:rPr/>
      </w:pPr>
      <w:r>
        <w:rPr/>
        <w:t xml:space="preserve">                       </w:t>
      </w:r>
      <w:r>
        <w:rPr/>
        <w:t>Normal I,  Normal Y,  Normal K  задать  обязательно.</w:t>
      </w:r>
    </w:p>
    <w:p>
      <w:pPr>
        <w:pStyle w:val="Normal"/>
        <w:rPr/>
      </w:pPr>
      <w:r>
        <w:rPr/>
        <w:t xml:space="preserve">    </w:t>
      </w:r>
      <w:r>
        <w:rPr/>
        <w:t>Курсором  указать  место  сечения  и  нажать  левую кнопку  “ мыши “.  Для  восстановления:  Restore.</w:t>
      </w:r>
    </w:p>
    <w:p>
      <w:pPr>
        <w:pStyle w:val="Normal"/>
        <w:rPr/>
      </w:pPr>
      <w:r>
        <w:rPr/>
        <w:t xml:space="preserve">    </w:t>
      </w:r>
      <w:r>
        <w:rPr/>
        <w:t>При  завершении  работы  с  меню :   Canc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2.1.8.  Редактирование  файла  ( меню  Fil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File  --&gt;  Edit  --&gt;  Toolpath  File  --&gt;  File  --&gt;  O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йти  нужный  файл  в  вашей  директории,  отредактировать  его  и  записать: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File  --&gt;  Save</w:t>
      </w:r>
    </w:p>
    <w:p>
      <w:pPr>
        <w:pStyle w:val="Normal"/>
        <w:rPr/>
      </w:pPr>
      <w:r>
        <w:rPr/>
        <w:t xml:space="preserve">                 </w:t>
      </w:r>
      <w:r>
        <w:rPr/>
        <w:t>Если  записать  с  новым  именем,  то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File  --&gt;  Save  As</w:t>
      </w:r>
    </w:p>
    <w:p>
      <w:pPr>
        <w:pStyle w:val="Normal"/>
        <w:rPr/>
      </w:pPr>
      <w:r>
        <w:rPr/>
        <w:t xml:space="preserve">    </w:t>
      </w:r>
      <w:r>
        <w:rPr/>
        <w:t>В окне  Selection  указать  полный  путь  и  новое  имя  обязательно  с  расширением,  дале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Save  --&gt;  Cancel</w:t>
      </w:r>
    </w:p>
    <w:p>
      <w:pPr>
        <w:pStyle w:val="Normal"/>
        <w:rPr/>
      </w:pPr>
      <w:r>
        <w:rPr/>
        <w:t xml:space="preserve">                           </w:t>
      </w:r>
      <w:r>
        <w:rPr/>
        <w:t>Выход:   File  --&gt;  Cl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2.1.9.  Информация  ( меню  Info )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</w:t>
      </w:r>
      <w:r>
        <w:rPr/>
        <w:t>Info  --&gt;  Toolpath...         На  экране  появляется  текст</w:t>
      </w:r>
    </w:p>
    <w:p>
      <w:pPr>
        <w:pStyle w:val="Normal"/>
        <w:rPr/>
      </w:pPr>
      <w:r>
        <w:rPr/>
        <w:t xml:space="preserve">                       </w:t>
      </w:r>
      <w:r>
        <w:rPr/>
        <w:t>обрабатываемого в  данный  момент  файла.  Удобно</w:t>
      </w:r>
    </w:p>
    <w:p>
      <w:pPr>
        <w:pStyle w:val="Normal"/>
        <w:rPr/>
      </w:pPr>
      <w:r>
        <w:rPr/>
        <w:t xml:space="preserve">                     </w:t>
      </w:r>
      <w:r>
        <w:rPr/>
        <w:t>отслеживать  программу,  обрабатывая  заготовку  по  шагам.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fo  --&gt;  Status...            На  экране  появляется  информация  об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брабатываемом  файле: количество  ошибок,  инструмент,  </w:t>
      </w:r>
    </w:p>
    <w:p>
      <w:pPr>
        <w:pStyle w:val="Normal"/>
        <w:rPr/>
      </w:pPr>
      <w:r>
        <w:rPr/>
        <w:t xml:space="preserve">                        </w:t>
      </w:r>
      <w:r>
        <w:rPr/>
        <w:t>время  обработки  в минутах  и  т. д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fo  --&gt;  Log File...        На  экране  появляется  текст  логического  </w:t>
      </w:r>
    </w:p>
    <w:p>
      <w:pPr>
        <w:pStyle w:val="Normal"/>
        <w:rPr/>
      </w:pPr>
      <w:r>
        <w:rPr/>
        <w:t xml:space="preserve">                         </w:t>
      </w:r>
      <w:r>
        <w:rPr/>
        <w:t>файла,  образующегося в  процессе  работы  с  Veric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>
          <w:rFonts w:eastAsia="Arial Ïîëóæèðíûé" w:cs="Arial Ïîëóæèðíûé" w:ascii="Arial Ïîëóæèðíûé" w:hAnsi="Arial Ïîëóæèðíûé"/>
          <w:b/>
          <w:bCs/>
        </w:rPr>
        <w:t xml:space="preserve"> </w:t>
      </w:r>
      <w:r>
        <w:rPr>
          <w:rFonts w:eastAsia="Arial Ïîëóæèðíûé" w:cs="Arial Ïîëóæèðíûé" w:ascii="Arial Ïîëóæèðíûé" w:hAnsi="Arial Ïîëóæèðíûé"/>
          <w:b/>
          <w:bCs/>
          <w:i/>
          <w:iCs/>
        </w:rPr>
        <w:t>2.2.  В  Unigraphics.</w:t>
      </w:r>
    </w:p>
    <w:p>
      <w:pPr>
        <w:pStyle w:val="Normal"/>
        <w:rPr>
          <w:rFonts w:ascii="Arial Ïîëóæèðíûé" w:hAnsi="Arial Ïîëóæèðíûé" w:eastAsia="Arial Ïîëóæèðíûé" w:cs="Arial Ïîëóæèðíûé"/>
          <w:b/>
          <w:b/>
          <w:bCs/>
          <w:i/>
          <w:i/>
          <w:iCs/>
        </w:rPr>
      </w:pPr>
      <w:r>
        <w:rPr>
          <w:rFonts w:eastAsia="Arial Ïîëóæèðíûé" w:cs="Arial Ïîëóæèðíûé" w:ascii="Arial Ïîëóæèðíûé" w:hAnsi="Arial Ïîëóæèðíûé"/>
          <w:b/>
          <w:bCs/>
          <w:i/>
          <w:iCs/>
        </w:rPr>
      </w:r>
    </w:p>
    <w:p>
      <w:pPr>
        <w:pStyle w:val="Normal"/>
        <w:rPr/>
      </w:pPr>
      <w:r>
        <w:rPr/>
        <w:t xml:space="preserve">    </w:t>
      </w:r>
      <w:r>
        <w:rPr/>
        <w:t>Работа  с  системой  Vericut  в  Unigraphics  аналогична персоналочному  варианту.  Отличие  только  в  выборе  заготовки.  В  этом  случае  заготовка  может  быть  построена  средствами  Unigraphics.  Это  может  быть  как  тело</w:t>
      </w:r>
    </w:p>
    <w:p>
      <w:pPr>
        <w:pStyle w:val="Normal"/>
        <w:rPr/>
      </w:pPr>
      <w:r>
        <w:rPr/>
        <w:t>любой  конфигурации,  так  и  конструкторская  модель. При  запуске  Vericut  из  Unigraphics  выбранный  вами  в  качестве  заготовки  PRT-файл  должен  быть  на  экране.Запуск  Vericut  см.  пункт  1.2.,  но  перед  Start  Vericut  необходимо  выбрать  заготов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Geometry  Definition  --&gt;  OK  --&gt;  в  окне  Selection  запишите</w:t>
      </w:r>
    </w:p>
    <w:p>
      <w:pPr>
        <w:pStyle w:val="Normal"/>
        <w:rPr/>
      </w:pPr>
      <w:r>
        <w:rPr/>
        <w:t xml:space="preserve">         </w:t>
      </w:r>
      <w:r>
        <w:rPr/>
        <w:t xml:space="preserve">имя  заготовки  --&gt;  OK  --&gt;  Replace  It  --&gt;  курсором  выделить  заготовку,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жав  левую  кнопку  “ мыши “  --&gt;  OK  --&gt;  Start  Vericu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Ïîëóæèðíûé" w:hAnsi="Arial Ïîëóæèðíûé" w:eastAsia="Arial Ïîëóæèðíûé" w:cs="Arial Ïîëóæèðíûé"/>
          <w:b/>
          <w:b/>
          <w:bCs/>
        </w:rPr>
      </w:pPr>
      <w:r>
        <w:rPr>
          <w:rFonts w:eastAsia="Arial Ïîëóæèðíûé" w:cs="Arial Ïîëóæèðíûé" w:ascii="Arial Ïîëóæèðíûé" w:hAnsi="Arial Ïîëóæèðíûé"/>
          <w:b/>
          <w:bCs/>
        </w:rPr>
        <w:t xml:space="preserve">                  </w:t>
      </w:r>
      <w:r>
        <w:rPr>
          <w:rFonts w:eastAsia="Arial Ïîëóæèðíûé" w:cs="Arial Ïîëóæèðíûé" w:ascii="Arial Ïîëóæèðíûé" w:hAnsi="Arial Ïîëóæèðíûé"/>
          <w:b/>
          <w:bCs/>
        </w:rPr>
        <w:t>3.  Выход  из  Vericut.</w:t>
      </w:r>
    </w:p>
    <w:p>
      <w:pPr>
        <w:pStyle w:val="Normal"/>
        <w:rPr>
          <w:rFonts w:ascii="Arial Ïîëóæèðíûé" w:hAnsi="Arial Ïîëóæèðíûé" w:eastAsia="Arial Ïîëóæèðíûé" w:cs="Arial Ïîëóæèðíûé"/>
          <w:b/>
          <w:b/>
          <w:bCs/>
        </w:rPr>
      </w:pPr>
      <w:r>
        <w:rPr>
          <w:rFonts w:eastAsia="Arial Ïîëóæèðíûé" w:cs="Arial Ïîëóæèðíûé" w:ascii="Arial Ïîëóæèðíûé" w:hAnsi="Arial Ïîëóæèðíûé"/>
          <w:b/>
          <w:bCs/>
        </w:rPr>
      </w:r>
    </w:p>
    <w:p>
      <w:pPr>
        <w:pStyle w:val="Normal"/>
        <w:rPr/>
      </w:pPr>
      <w:r>
        <w:rPr/>
        <w:t xml:space="preserve">                   </w:t>
      </w:r>
      <w:r>
        <w:rPr/>
        <w:t>File  --&gt;  Exit  --&gt;  OK  --&gt;  File  --&gt;  Exit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Ïîëóæèðíûé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22:06:00Z</dcterms:created>
  <dc:creator>Unknown</dc:creator>
  <dc:description/>
  <dc:language>en-US</dc:language>
  <cp:lastModifiedBy>T</cp:lastModifiedBy>
  <cp:lastPrinted>1999-03-31T13:10:00Z</cp:lastPrinted>
  <dcterms:modified xsi:type="dcterms:W3CDTF">2009-04-07T19:23:00Z</dcterms:modified>
  <cp:revision>12</cp:revision>
  <dc:subject/>
  <dc:title/>
</cp:coreProperties>
</file>